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SANTA TERESA HIGH SCHOOL</w:t>
      </w:r>
    </w:p>
    <w:p>
      <w:pPr>
        <w:pStyle w:val="NoSpacing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DAILY LESSON PLANS </w:t>
      </w:r>
    </w:p>
    <w:p>
      <w:pPr>
        <w:pStyle w:val="NoSpacing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TEACHER: ________________________________________ COURSE: ______________________________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276"/>
        <w:gridCol w:w="1486"/>
        <w:gridCol w:w="3250"/>
        <w:gridCol w:w="1491"/>
        <w:gridCol w:w="3240"/>
      </w:tblGrid>
      <w:tr>
        <w:trPr>
          <w:trHeight w:val="4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ll  Ringer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ll  Ringer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ll  Ring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85470</wp:posOffset>
                  </wp:positionH>
                  <wp:positionV relativeFrom="paragraph">
                    <wp:posOffset>-1009650</wp:posOffset>
                  </wp:positionV>
                  <wp:extent cx="6584950" cy="590486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6" t="-9" r="2248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0" cy="590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OBJECTIVE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Who Why What How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OBJECTIVE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Who Why What Ho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OBJECTIV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Who Why What How</w:t>
            </w:r>
          </w:p>
        </w:tc>
      </w:tr>
      <w:tr>
        <w:trPr>
          <w:trHeight w:val="170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NPU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INPUT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INPU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UTPU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UTPUT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UTPU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09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CTIVITIE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CTIVITIE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CTIVIT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LOSUR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LOSUR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LOSU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75" w:leader="none"/>
          <w:tab w:val="left" w:pos="730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275" w:leader="none"/>
          <w:tab w:val="left" w:pos="7305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150</wp:posOffset>
                </wp:positionH>
                <wp:positionV relativeFrom="page">
                  <wp:posOffset>581660</wp:posOffset>
                </wp:positionV>
                <wp:extent cx="6195060" cy="777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9"/>
                              <w:gridCol w:w="3356"/>
                              <w:gridCol w:w="1522"/>
                              <w:gridCol w:w="3329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DATE 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ell  Ringer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ell  Ringer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BJECTIVES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ho Why What How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BJECTIVES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ho Why What H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INPU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8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CLOSURE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CLOSURE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612pt;mso-wrap-distance-left:9pt;mso-wrap-distance-right:9pt;mso-wrap-distance-top:0pt;mso-wrap-distance-bottom:0pt;margin-top:45.8pt;mso-position-vertical-relative:page;margin-left:24.5pt;mso-position-horizontal-relative:page">
                <v:fill opacity="0f"/>
                <v:textbox inset="0in,0in,0in,0in">
                  <w:txbxContent>
                    <w:tbl>
                      <w:tblPr>
                        <w:tblW w:w="97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9"/>
                        <w:gridCol w:w="3356"/>
                        <w:gridCol w:w="1522"/>
                        <w:gridCol w:w="3329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DATE 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ell  Ringer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ell  Ringer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  <w:t>OBJECTIVES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  <w:t>Who Why What How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  <w:t>OBJECTIVES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  <w:t>Who Why What How</w:t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4" w:hRule="atLeast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120.85pt;margin-top:13.25pt;width:279pt;height:233.85pt" coordorigin="2417,265" coordsize="5580,4677">
                                  <v:rect id="shape_0" stroked="f" o:allowincell="t" style="position:absolute;left:2425;top:4473;width:5571;height:459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stroked="f" o:allowincell="t" style="position:absolute;left:2660;top:4013;width:5042;height:458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stroked="f" o:allowincell="t" style="position:absolute;left:2953;top:3548;width:4456;height:471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stroked="f" o:allowincell="t" style="position:absolute;left:3188;top:3092;width:4104;height:459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stroked="f" o:allowincell="t" style="position:absolute;left:3422;top:2632;width:3635;height:458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stroked="f" o:allowincell="t" style="position:absolute;left:3656;top:2172;width:3107;height:459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stroked="f" o:allowincell="t" style="position:absolute;left:3950;top:1711;width:2520;height:459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stroked="f" o:allowincell="t" style="position:absolute;left:4184;top:1251;width:1934;height:458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stroked="f" o:allowincell="t" style="position:absolute;left:4595;top:265;width:1171;height:985;mso-wrap-style:none;v-text-anchor:middle" type="_x0000_t5"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2660;top:4436;width:5101;height:50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#9 - Use art, drama, music, movement –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auto"/>
                                              <w:lang w:val="en-US" w:bidi="ar-SA"/>
                                            </w:rPr>
                                            <w:t>Integrated curriculum with content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070;top:3519;width:4279;height:50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 xml:space="preserve">#7 - Having a personal experience –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Making connections (hands on)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543;top:4077;width:5453;height:30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#8 - Teaching someone els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46;top:3169;width:3869;height:30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#6- Discussion with other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715;top:2709;width:2990;height:30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#5 - Lecture with visuals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595;top:476;width:1171;height:75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#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Work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sheet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242;top:1193;width:1934;height:5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 xml:space="preserve">#2 - Reading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Assignment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949;top:1793;width:2520;height:30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#3 - Lectur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759;top:2252;width:2872;height:30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#4 - Using only visuals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2417;top:265;width:5570;height:4668;mso-wrap-style:none;v-text-anchor:middle" type="_x0000_t5">
                                    <v:fill o:detectmouseclick="t" on="false"/>
                                    <v:stroke color="black" weight="38160" joinstyle="miter" endcap="flat"/>
                                    <w10:wrap type="none"/>
                                  </v:shape>
                                  <v:line id="shape_0" from="4348,1751" to="6106,1751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084,2145" to="6282,2145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820,2638" to="6634,2638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68,3132" to="6898,3132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04,3527" to="7161,3527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52,4118" to="7513,4118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76,4414" to="7689,4414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11,1258" to="5841,1258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728" w:hRule="atLeast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                                                  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CLOSURE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CLOSURE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815</wp:posOffset>
                </wp:positionH>
                <wp:positionV relativeFrom="paragraph">
                  <wp:posOffset>254000</wp:posOffset>
                </wp:positionV>
                <wp:extent cx="1913890" cy="1972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97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Multiple Intelligence Key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S = Spatial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Li = Linguistic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LM = Logical-mathematical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K= Kinesthetic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M = Musical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Inter = Interpersonal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Intra = Intrapersonal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N  = Naturalis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55.35pt;mso-wrap-distance-left:9.05pt;mso-wrap-distance-right:9.05pt;mso-wrap-distance-top:0pt;mso-wrap-distance-bottom:0pt;margin-top:20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Multiple Intelligence Key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>S = Spatial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>Li = Linguistic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LM = Logical-mathematical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K= Kinesthetic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M = Musical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Inter = Interpersonal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Intra = Intrapersonal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N  = Naturalis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534795</wp:posOffset>
                </wp:positionH>
                <wp:positionV relativeFrom="paragraph">
                  <wp:posOffset>168275</wp:posOffset>
                </wp:positionV>
                <wp:extent cx="3543300" cy="2970530"/>
                <wp:effectExtent l="34290" t="38100" r="27940" b="1181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970360"/>
                          <a:chOff x="0" y="0"/>
                          <a:chExt cx="3543480" cy="2970360"/>
                        </a:xfrm>
                      </wpg:grpSpPr>
                      <wps:wsp>
                        <wps:cNvSpPr/>
                        <wps:spPr>
                          <a:xfrm>
                            <a:off x="5040" y="2671920"/>
                            <a:ext cx="3538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2379960"/>
                            <a:ext cx="3202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2084760"/>
                            <a:ext cx="28303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795320"/>
                            <a:ext cx="2606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503000"/>
                            <a:ext cx="230904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211040"/>
                            <a:ext cx="1973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918360"/>
                            <a:ext cx="1600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626040"/>
                            <a:ext cx="12286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744120" cy="626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2648520"/>
                            <a:ext cx="32396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#9 - Use art, drama, music, movement –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Integrated curriculum with cont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2066400"/>
                            <a:ext cx="27176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#7 - Having a personal experience –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aking connections (hands o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2420640"/>
                            <a:ext cx="34632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#8 - Teaching someone e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843920"/>
                            <a:ext cx="24573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#6- Discussion with oth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1551960"/>
                            <a:ext cx="18993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#5 - Lecture with visua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133920"/>
                            <a:ext cx="74412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#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Wor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h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589320"/>
                            <a:ext cx="12286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#2 - Reading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Assign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720" y="970200"/>
                            <a:ext cx="160092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#3 - Le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1261800"/>
                            <a:ext cx="1824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#4 - Using only visua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537720" cy="2964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943560"/>
                            <a:ext cx="11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193760"/>
                            <a:ext cx="1396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1507320"/>
                            <a:ext cx="178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820520"/>
                            <a:ext cx="2178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071440"/>
                            <a:ext cx="2513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446560"/>
                            <a:ext cx="296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2634480"/>
                            <a:ext cx="3183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630720"/>
                            <a:ext cx="781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85pt;margin-top:13.25pt;width:279pt;height:233.85pt" coordorigin="2417,265" coordsize="5580,4677">
                <v:rect id="shape_0" stroked="f" o:allowincell="t" style="position:absolute;left:2425;top:4473;width:5571;height:45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t" style="position:absolute;left:2660;top:4013;width:5042;height:4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t" style="position:absolute;left:2953;top:3548;width:4456;height: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t" style="position:absolute;left:3188;top:3092;width:4104;height:45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t" style="position:absolute;left:3422;top:2632;width:3635;height:4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t" style="position:absolute;left:3656;top:2172;width:3107;height:45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t" style="position:absolute;left:3950;top:1711;width:2520;height:45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t" style="position:absolute;left:4184;top:1251;width:1934;height:4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t" style="position:absolute;left:4595;top:265;width:1171;height:985;mso-wrap-style:none;v-text-anchor:middle" type="_x0000_t5"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660;top:4436;width:510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#9 - Use art, drama, music, movement –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Integrated curriculum with cont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070;top:3519;width:4279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#7 - Having a personal experience –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aking connections (hands o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543;top:4077;width:5453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#8 - Teaching someone el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246;top:3169;width:3869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#6- Discussion with othe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715;top:2709;width:2990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#5 - Lecture with visua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4595;top:476;width:1171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#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Wor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4242;top:1193;width:1934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#2 - Reading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Assign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949;top:1793;width:2520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#3 - Le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759;top:2252;width:2872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#4 - Using only visua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t" style="position:absolute;left:2417;top:265;width:5570;height:4668;mso-wrap-style:none;v-text-anchor:middle" type="_x0000_t5">
                  <v:fill o:detectmouseclick="t" on="false"/>
                  <v:stroke color="black" weight="38160" joinstyle="miter" endcap="flat"/>
                  <w10:wrap type="none"/>
                </v:shape>
                <v:line id="shape_0" from="4348,1751" to="6106,1751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84,2145" to="6282,2145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20,2638" to="6634,2638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68,3132" to="6898,3132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04,3527" to="7161,3527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52,4118" to="7513,4118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676,4414" to="7689,4414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11,1258" to="5841,1258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LEARNING PYRAMI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44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0:43:00Z</dcterms:created>
  <dc:creator>PAT</dc:creator>
  <dc:description/>
  <cp:keywords/>
  <dc:language>en-US</dc:language>
  <cp:lastModifiedBy>ppanther</cp:lastModifiedBy>
  <cp:lastPrinted>2010-09-13T07:42:00Z</cp:lastPrinted>
  <dcterms:modified xsi:type="dcterms:W3CDTF">2010-09-13T13:42:00Z</dcterms:modified>
  <cp:revision>3</cp:revision>
  <dc:subject/>
  <dc:title/>
</cp:coreProperties>
</file>